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公司科技人员培养及绩效制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公司建立了科技人员的培养进修、职工技能培训、优秀人才引进，以及人才绩效评价奖励制度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05:42Z</dcterms:modified>
  <cp:revision>2</cp:revision>
  <dc:subject/>
  <dc:title>科技人员培养及绩效制度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A2CBE17F44E55B2D08D7D0E13BEBE</vt:lpwstr>
  </property>
  <property fmtid="{D5CDD505-2E9C-101B-9397-08002B2CF9AE}" pid="3" name="KSOProductBuildVer">
    <vt:lpwstr>2052-11.8.2.10587</vt:lpwstr>
  </property>
</Properties>
</file>