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公司组织管理制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公司建立企业研究开发的组织管理制度，建立研发投入核算体系，编制研发费用辅助账等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5:02:55Z</dcterms:modified>
  <cp:revision>2</cp:revision>
  <dc:subject/>
  <dc:title>研发组织管理制度、研发费用辅助账编制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3D727DF4D4EC7A25C4F2557D815AE</vt:lpwstr>
  </property>
  <property fmtid="{D5CDD505-2E9C-101B-9397-08002B2CF9AE}" pid="3" name="KSOProductBuildVer">
    <vt:lpwstr>2052-11.8.2.10587</vt:lpwstr>
  </property>
</Properties>
</file>