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 w:eastAsia="zh-CN" w:bidi="en-US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XX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公司组织管理水平情况说明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en-US"/>
        </w:rPr>
        <w:t xml:space="preserve">  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 w:bidi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 w:bidi="en-US"/>
        </w:rPr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lang w:val="en-US" w:eastAsia="zh-CN" w:bidi="en-US"/>
        </w:rPr>
      </w:pPr>
      <w:r>
        <w:rPr>
          <w:rFonts w:ascii="黑体" w:hAnsi="黑体" w:cs="黑体" w:eastAsia="黑体"/>
          <w:sz w:val="32"/>
          <w:szCs w:val="32"/>
          <w:lang w:val="en-US" w:eastAsia="zh-CN" w:bidi="en-US"/>
        </w:rPr>
        <w:t>一、企业基本情况（简介、主营业务等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 w:bidi="en-US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可以通过文字加图片的方式进行描述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..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研发管理情况（企业研究开发的组织管理制度，建立了研发投入核算体系，研发费用辅助账编制、产学研合作、科技成果转化制度、科技人员等相关绩效评价制度建立等情况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可以通过文字加图片的方式进行描述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..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研发机构情况（研发机构名称、人员结构、主要设备设施，近年来开展的主要研发工作情况等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可以通过文字加图片的方式进行描述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..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 w:bidi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 w:bidi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1">
    <w:name w:val=" Char Char1"/>
    <w:basedOn w:val="Normal"/>
    <w:qFormat/>
    <w:pPr>
      <w:numPr>
        <w:ilvl w:val="0"/>
        <w:numId w:val="1"/>
      </w:numPr>
      <w:tabs>
        <w:tab w:val="clear" w:pos="420"/>
        <w:tab w:val="left" w:pos="72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22:22:00Z</dcterms:created>
  <dc:creator>*</dc:creator>
  <dc:description/>
  <dc:language>en-US</dc:language>
  <cp:lastModifiedBy>greatwall</cp:lastModifiedBy>
  <dcterms:modified xsi:type="dcterms:W3CDTF">2025-05-21T15:01:56Z</dcterms:modified>
  <cp:revision>1</cp:revision>
  <dc:subject/>
  <dc:title>海南中和药业有限公司组织管理水平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