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高新技术企业认定申请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ind w:firstLine="642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注意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“高新技术企业认定管理工作网”在线打印（导出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），带系统注册号的《高新技术企业认定申请书》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不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上传的附件（佐证）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4:49:56Z</dcterms:modified>
  <cp:revision>2</cp:revision>
  <dc:subject/>
  <dc:title>                  高新技术企业认定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