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公司科技成果转化实施的相关制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公司建立科技成果转化的组织实施与激励奖励制度，建立开放式的创新创业平台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5-05-21T15:05:06Z</dcterms:modified>
  <cp:revision>2</cp:revision>
  <dc:subject/>
  <dc:title>科技成果转化实施的相关制度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95D8FE3F94ABFAFE78131DEDF452B</vt:lpwstr>
  </property>
  <property fmtid="{D5CDD505-2E9C-101B-9397-08002B2CF9AE}" pid="3" name="KSOProductBuildVer">
    <vt:lpwstr>2052-11.8.2.10587</vt:lpwstr>
  </property>
</Properties>
</file>