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 xml:space="preserve">   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高新技术产品（服务）关键技术及具体指标总体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44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主要说明：高新技术产品（服务）关键技术及具体指标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获取的知识产权、关键技术路线及内容、指标，属于国家重点支持的技术领域的范围等内容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 w:bidi="ar-SA"/>
        </w:rPr>
        <w:t>需附相关证明材料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 w:bidi="ar-SA"/>
        </w:rPr>
        <w:t>，如生产批文，认证认可、资质证书、产品质量报告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附表：</w:t>
      </w:r>
    </w:p>
    <w:tbl>
      <w:tblPr>
        <w:tblW w:w="15777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  <w:gridCol w:w="2254"/>
        <w:gridCol w:w="2254"/>
        <w:gridCol w:w="2256"/>
        <w:gridCol w:w="1803"/>
        <w:gridCol w:w="2702"/>
      </w:tblGrid>
      <w:tr>
        <w:trPr>
          <w:trHeight w:val="112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产品（服务）名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202*</w:t>
            </w: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年收入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属于国家重点支持的技术领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相关知识产权及作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关键技术及指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证明材料</w:t>
            </w:r>
          </w:p>
        </w:tc>
      </w:tr>
      <w:tr>
        <w:trPr>
          <w:trHeight w:val="61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36:01Z</dcterms:created>
  <dc:creator>吴胜</dc:creator>
  <dc:description/>
  <dc:language>en-US</dc:language>
  <cp:lastModifiedBy>greatwall</cp:lastModifiedBy>
  <dcterms:modified xsi:type="dcterms:W3CDTF">2025-05-21T15:16:08Z</dcterms:modified>
  <cp:revision>1</cp:revision>
  <dc:subject/>
  <dc:title>   高新技术产品（服务）关键技术及具体指标总体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256F09D2A4132B87A5F660B841C01</vt:lpwstr>
  </property>
  <property fmtid="{D5CDD505-2E9C-101B-9397-08002B2CF9AE}" pid="3" name="KSOProductBuildVer">
    <vt:lpwstr>2052-11.8.2.10587</vt:lpwstr>
  </property>
</Properties>
</file>