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组织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开展</w:t>
      </w:r>
      <w:r>
        <w:rPr>
          <w:rFonts w:eastAsia="方正小标宋_GBK" w:cs="方正小标宋_GBK" w:ascii="方正小标宋_GBK" w:hAnsi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2025</w:t>
      </w: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年专精特新“小巨人”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i w:val="false"/>
          <w:i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企业认定和复核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各县区工信局、高新区经发局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吉林省工业和信息化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于组织开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专精特新“小巨人”企业认定和复核工作的通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》要求，市工信局现组织开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专精特新“小巨人”企业认定和复核工作，有关事项通知如下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CESI黑体-GB13000;黑体" w:hAnsi="CESI黑体-GB13000;黑体" w:eastAsia="CESI黑体-GB13000;黑体" w:cs="CESI黑体-GB13000;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Style w:val="StrongEmphasis"/>
          <w:rFonts w:ascii="CESI黑体-GB13000;黑体" w:hAnsi="CESI黑体-GB13000;黑体" w:cs="CESI黑体-GB13000;黑体" w:eastAsia="CESI黑体-GB13000;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申报（复核）范围和</w:t>
      </w:r>
      <w:r>
        <w:rPr>
          <w:rStyle w:val="StrongEmphasis"/>
          <w:rFonts w:ascii="CESI黑体-GB13000;黑体" w:hAnsi="CESI黑体-GB13000;黑体" w:cs="CESI黑体-GB13000;黑体" w:eastAsia="CESI黑体-GB13000;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条件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我市在有效期内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省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专精特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小企业可提出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批专精特新“小巨人”企业申请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经工信部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年认定的第四批和复核通过的第一批专精特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“小巨人”企业可提出复核申请，相关申请均不收取任何费用。为完善专精特新“小巨人”企业认定标准，本年度暂不接收营业收入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万元企业的申请和复核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二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请企业须符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信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优质中小企业梯度培育管理暂行办法》（工信部企业〔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，以下简称《办法》）中专精特新“小巨人”企业认定标准，相关指标须按《办法》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中“部分指标和要求说明”严格把握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其中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虑当前形势，对本年度申请复核专精特新“小巨人”企业“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主营业务收入平均增长率不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%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指标不作要求。对新申请的第七批专精特新“小巨人”企业仍需满足“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主营业务收入平均增长率不低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%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指标要求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三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对于已被认定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工信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制造业单项冠军示范企业或单项冠军产品的，不再推荐申请第七批专精特新“小巨人”企业；对于与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工信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已认定的专精特新“小巨人”企业存在控股关系的企业，以及同一集团内生产相似主导产品的企业，不予推荐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对于近三年内发生重大安全、质量、环境污染事故，或严重失信、偷漏税等违法违规行为，或发现存在数据造假等情形的企业，不予推荐。</w:t>
      </w:r>
    </w:p>
    <w:p>
      <w:pPr>
        <w:pStyle w:val="Style13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四）企业有关财务数据依据会计师事务所出具的审计报告。务请将会计师事务所在财政部注册会计师行业统一监管平台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http://acc.mof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完成报备后的已赋码电子原件，上传至优质中小企业梯度培育平台，如不一致，将影响申报结果。同时，请提醒会计师事务所将主营业务收入、主营业务成本两项指标纳入审计报告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五）为减轻企业申请负担，企业无需提供第三方机构出具的“上年度国内细分市场占有率”证明、国内发明专利证书等佐证材料（涉及海外发明专利、集成电路设计布图等其他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I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类知识产权的，仍需提供）。企业仅需如实说明市场占有率、填写发明专利数量即可。工信部将与国家知识产权局等部门加大数据共享力度，专利数据将以国家知识产权局提供的数据为准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lang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</w:rPr>
        <w:t>二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eastAsia="zh-CN"/>
        </w:rPr>
        <w:t>工作程序及要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7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批专精特新“小巨人”企业推荐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认定的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第四批和复核通过的第一批专精特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“小巨人”企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  <w:lang w:eastAsia="zh-CN"/>
        </w:rPr>
        <w:t>复核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由企业自愿提出申请，由所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县区工信部门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进行初审核实，提出推荐意见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报送市工信局，市工信局审核后推荐上报省工信厅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7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专精特新“小巨人”企业申请和复核采取线上填报与线下报送相结合的方式。线上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，在优质中小企业梯度培育平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https://zjtx.miit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填报。线下报送以企业属地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信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要求为准，线下与线上数据应保持一致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7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各县区工信部门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切实履行责任、严格把关，加大对企业财务数据真实性、技术创新性的审核力度，确保申请书填报数据与佐证材料一致，提升推荐质量。要加大服务力度，组织力量为申请企业提供全覆盖的免费咨询辅导服务。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将推荐文件（含推荐汇总表、复核情况汇总表，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第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批专精特新“小巨人”企业申请书纸质件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每个企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按要求签字盖章，推荐时间、推荐单位不填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认定和复核通过的专精特新“小巨人”企业复核申请书（附件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每个企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，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按要求签字盖章，推荐时间、推荐单位不填写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佐证材料（每个企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份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与申请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按顺序胶装成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双面打印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书脊处注明申报企业名称）报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工信厅中小企业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县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推荐汇总表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excel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格式）、企业申请书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word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格式）、佐证材料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pdf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格式）汇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刻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同步报送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CESI黑体-GB13000;黑体" w:hAnsi="CESI黑体-GB13000;黑体" w:eastAsia="CESI黑体-GB13000;黑体" w:cs="CESI黑体-GB13000;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eastAsia="zh-CN"/>
        </w:rPr>
        <w:t>（四）市工信局将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日前集中开展初核推荐工作，期间将根据工作需求，联系已完成申请企业补充上传佐证材料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CESI黑体-GB13000;黑体" w:hAnsi="CESI黑体-GB13000;黑体" w:eastAsia="CESI黑体-GB13000;黑体" w:cs="CESI黑体-GB13000;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CESI黑体-GB13000;黑体" w:hAnsi="CESI黑体-GB13000;黑体" w:cs="CESI黑体-GB13000;黑体" w:eastAsia="CESI黑体-GB13000;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三、注意事项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（一）企业只需如实自主填报申请表，并按要求提供有关佐证材料，即可完成申请。“优质中小企业梯度培育平台”提供申请政策解读培训视频和系统操作手册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（二）工信部未委托任何机构开展专精特新申请业务。审核中通过“分段审核”“双随机（随机抽取专家、即时随机派发审核任务）”“盲审”等方式，确保公平公正。请企业谨防不良中介机构散播虚假信息、非法牟利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（三）工信部将引入数据提取、人工智能、大数据等分析工具，加强申请数据的分析比对和逻辑判断，严格防范材料包装和数据造假。如发现企业存在数据或材料造假，工信部将根据《办法》取消企业创新型中小企业、专精特新中小企业、专精特新“小巨人”企业等称号，并禁止企业至少三年内再次申请。涉及骗取财政资金的，将向公安机关报案。涉及会计师事务所的有关情况，将向行业主管部门反映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（四）根据往年情况，均有部分企业忘记优质中小企业梯度培育平台登录账号、密码，建议申请企业提前登录平台确认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（五）工信部将按照《办法》要求和审核流程，组织对各省份推荐企业进行审核并实地抽查，最终形成第七批专精特新“小巨人”企业名单和复核通过的专精特新“小巨人”企业名单。在复核通过名单印发前，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年认定和复核通过的专精特新“小巨人”企业称号依然有效；复核通过名单印发后，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202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年认定和复核通过的专精特新“小巨人”企业称号自动失效，以该名单内企业为准。</w:t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市工信联系人及电话：孙铭珠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13671373646</w:t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1.</w:t>
      </w:r>
      <w:hyperlink r:id="rId2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七批专精特新“小巨人”企业申请书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.</w:t>
      </w:r>
      <w:hyperlink r:id="rId3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第七批专精特新“小巨人”企业推荐汇总表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Style w:val="InternetLink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3.</w:t>
      </w:r>
      <w:hyperlink r:id="rId4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2022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年认定和复核通过的专精特新“小巨人”企业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92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hyperlink r:id="rId5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复核申请书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Style w:val="InternetLink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70707"/>
          <w:spacing w:val="0"/>
          <w:sz w:val="32"/>
          <w:szCs w:val="32"/>
        </w:rPr>
        <w:t>4.</w:t>
      </w:r>
      <w:hyperlink r:id="rId6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2022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年认定和复核通过的专精特新“小巨人”企业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920"/>
        <w:jc w:val="both"/>
        <w:textAlignment w:val="auto"/>
        <w:rPr>
          <w:rStyle w:val="InternetLink"/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hyperlink r:id="rId7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</w:rPr>
          <w:t>复核情况汇总表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hyperlink r:id="rId8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5.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佐证材料（供参考）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/>
      </w:pPr>
      <w:hyperlink r:id="rId9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</w:r>
      </w:hyperlink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70"/>
        <w:jc w:val="both"/>
        <w:textAlignment w:val="auto"/>
        <w:rPr/>
      </w:pPr>
      <w:hyperlink r:id="rId10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</w:r>
      </w:hyperlink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hyperlink r:id="rId11"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eastAsia="zh-CN"/>
          </w:rPr>
          <w:t>辽源市工业和信息化局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hyperlink r:id="rId12"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2025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年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5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月</w:t>
        </w:r>
        <w:r>
          <w:rPr>
            <w:rStyle w:val="InternetLink"/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  <w:lang w:val="en-US" w:eastAsia="zh-CN"/>
          </w:rPr>
          <w:t>15</w:t>
        </w:r>
        <w:r>
          <w:rPr>
            <w:rStyle w:val="InternetLink"/>
            <w:rFonts w:ascii="仿宋_GB2312" w:hAnsi="仿宋_GB2312" w:cs="仿宋_GB2312" w:eastAsia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shd w:fill="FFFFFF" w:val="clear"/>
          </w:rPr>
          <w:t>日</w:t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Style w:val="InternetLink"/>
        </w:rPr>
      </w:pPr>
      <w:hyperlink r:id="rId13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00000"/>
            <w:spacing w:val="0"/>
            <w:sz w:val="32"/>
            <w:szCs w:val="32"/>
            <w:lang w:val="en-US"/>
          </w:rPr>
        </w:r>
      </w:hyperlink>
    </w:p>
    <w:p>
      <w:pPr>
        <w:pStyle w:val="Style13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60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sz w:val="32"/>
          <w:szCs w:val="32"/>
        </w:rPr>
      </w:pPr>
      <w:hyperlink r:id="rId14">
        <w:r>
          <w:rPr>
            <w:rFonts w:eastAsia="仿宋_GB2312" w:cs="仿宋_GB2312" w:ascii="仿宋_GB2312" w:hAnsi="仿宋_GB2312"/>
            <w:i w:val="false"/>
            <w:caps w:val="false"/>
            <w:smallCaps w:val="false"/>
            <w:color w:val="070707"/>
            <w:spacing w:val="0"/>
            <w:sz w:val="32"/>
            <w:szCs w:val="32"/>
          </w:rPr>
          <w:t> </w:t>
        </w:r>
      </w:hyperlink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40404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 w:val="false"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7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CESI黑体-GB13000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it.gov.cn/cms_files/filemanager/1226211233/attach/20255/b27f0b05d7cb47f9beef343ac99cfe20.wps" TargetMode="External"/><Relationship Id="rId3" Type="http://schemas.openxmlformats.org/officeDocument/2006/relationships/hyperlink" Target="https://www.miit.gov.cn/cms_files/filemanager/1226211233/attach/20255/81df6ab3e48847fcb8bec0b5f76cbdcf.wps" TargetMode="External"/><Relationship Id="rId4" Type="http://schemas.openxmlformats.org/officeDocument/2006/relationships/hyperlink" Target="https://www.miit.gov.cn/cms_files/filemanager/1226211233/attach/20255/61c494a8f78742e5b6af946237eeebd7.wps" TargetMode="External"/><Relationship Id="rId5" Type="http://schemas.openxmlformats.org/officeDocument/2006/relationships/hyperlink" Target="https://www.miit.gov.cn/cms_files/filemanager/1226211233/attach/20255/61c494a8f78742e5b6af946237eeebd7.wps" TargetMode="External"/><Relationship Id="rId6" Type="http://schemas.openxmlformats.org/officeDocument/2006/relationships/hyperlink" Target="https://www.miit.gov.cn/cms_files/filemanager/1226211233/attach/20255/91fc349ce1ea4afe9bf6cd65cfbcaa27.wps" TargetMode="External"/><Relationship Id="rId7" Type="http://schemas.openxmlformats.org/officeDocument/2006/relationships/hyperlink" Target="https://www.miit.gov.cn/cms_files/filemanager/1226211233/attach/20255/91fc349ce1ea4afe9bf6cd65cfbcaa27.wps" TargetMode="External"/><Relationship Id="rId8" Type="http://schemas.openxmlformats.org/officeDocument/2006/relationships/hyperlink" Target="https://www.miit.gov.cn/cms_files/filemanager/1226211233/attach/20255/91fc349ce1ea4afe9bf6cd65cfbcaa27.wps" TargetMode="External"/><Relationship Id="rId9" Type="http://schemas.openxmlformats.org/officeDocument/2006/relationships/hyperlink" Target="https://www.miit.gov.cn/cms_files/filemanager/1226211233/attach/20255/91fc349ce1ea4afe9bf6cd65cfbcaa27.wps" TargetMode="External"/><Relationship Id="rId10" Type="http://schemas.openxmlformats.org/officeDocument/2006/relationships/hyperlink" Target="https://www.miit.gov.cn/cms_files/filemanager/1226211233/attach/20255/91fc349ce1ea4afe9bf6cd65cfbcaa27.wps" TargetMode="External"/><Relationship Id="rId11" Type="http://schemas.openxmlformats.org/officeDocument/2006/relationships/hyperlink" Target="https://www.miit.gov.cn/cms_files/filemanager/1226211233/attach/20255/91fc349ce1ea4afe9bf6cd65cfbcaa27.wps" TargetMode="External"/><Relationship Id="rId12" Type="http://schemas.openxmlformats.org/officeDocument/2006/relationships/hyperlink" Target="https://www.miit.gov.cn/cms_files/filemanager/1226211233/attach/20255/91fc349ce1ea4afe9bf6cd65cfbcaa27.wps" TargetMode="External"/><Relationship Id="rId13" Type="http://schemas.openxmlformats.org/officeDocument/2006/relationships/hyperlink" Target="https://www.miit.gov.cn/cms_files/filemanager/1226211233/attach/20255/91fc349ce1ea4afe9bf6cd65cfbcaa27.wps" TargetMode="External"/><Relationship Id="rId14" Type="http://schemas.openxmlformats.org/officeDocument/2006/relationships/hyperlink" Target="https://www.miit.gov.cn/cms_files/filemanager/1226211233/attach/20255/91fc349ce1ea4afe9bf6cd65cfbcaa27.wps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6:30:00Z</dcterms:created>
  <dc:creator>uos</dc:creator>
  <dc:description/>
  <dc:language>en-US</dc:language>
  <cp:lastModifiedBy>孙可爱</cp:lastModifiedBy>
  <cp:lastPrinted>2025-05-15T14:21:00Z</cp:lastPrinted>
  <dcterms:modified xsi:type="dcterms:W3CDTF">2025-05-15T06:33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3F09CEBA8E435BBF003B7898C4C87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czMjc2MDA2OTcwOTA0NWE0NTFiNTE2OTYxMWQ5ZmEiLCJ1c2VySWQiOiIzNDk5MzExNTYifQ==</vt:lpwstr>
  </property>
</Properties>
</file>