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关于对所用专项审计事务所资质和信用情况查询的</w:t>
      </w:r>
      <w:r>
        <w:rPr>
          <w:rFonts w:ascii="宋体" w:hAnsi="宋体" w:cs="宋体"/>
          <w:b/>
          <w:bCs/>
          <w:sz w:val="36"/>
          <w:szCs w:val="36"/>
        </w:rPr>
        <w:t>承诺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（模板）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北京市高新认定工作小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我公司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eastAsia="zh-CN"/>
        </w:rPr>
        <w:t>公司全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按照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北京市科学技术委员会、中关村科技园区管理委员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发布的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关于启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高新技术企业认定管理工作的通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》的要求，对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聘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的负责高新认定专项审计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介机构</w:t>
      </w:r>
      <w:bookmarkStart w:id="0" w:name="OLE_LINK1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eastAsia="zh-CN"/>
        </w:rPr>
        <w:t>中介机构全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bookmarkEnd w:id="0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相关资质及信用情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进行了认真查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介机构符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关于启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度高新技术企业认定管理工作的通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》中要求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条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如承诺不实，则承担相关责任。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会计师事务所应在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无受行政处罚、公开谴责、监管警示等不良记录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税务师事务所“涉税专业服务信用积分”不低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分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特此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承诺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left="0" w:firstLine="3779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申请认定高新企业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ind w:left="0" w:firstLine="6857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（加盖单位公章）</w:t>
      </w:r>
    </w:p>
    <w:p>
      <w:pPr>
        <w:pStyle w:val="Normal"/>
        <w:ind w:left="0" w:firstLine="5577"/>
        <w:rPr/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3:12:00Z</dcterms:created>
  <dc:creator>Hanson</dc:creator>
  <dc:description/>
  <dc:language>en-US</dc:language>
  <cp:lastModifiedBy>Administrator</cp:lastModifiedBy>
  <dcterms:modified xsi:type="dcterms:W3CDTF">2025-04-09T07:2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