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-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" w:eastAsia="zh-CN"/>
        </w:rPr>
        <w:t>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  <w:lang w:val="en-US" w:eastAsia="zh-CN"/>
        </w:rPr>
        <w:t>2026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年广东省制造业当家重点任务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专项资金普惠性制造业投资奖励支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  <w:lang w:val="en-US" w:eastAsia="zh-CN"/>
        </w:rPr>
        <w:t>申报承诺书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2480"/>
        <w:gridCol w:w="2520"/>
        <w:gridCol w:w="1987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总投资额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及联系电话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15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项目是制造业项目，符合国家和省相关领域政策规定，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以及环保、节能、安全等有关政策法规要求，项目不存在未按规定办理节能审查、节能审查未获通过或未落实节能审查意见的情形。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固定资产投资额符合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“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固定资产投资纳统项目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范围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未获得过省重大制造业项目投资奖励的支持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报的所有材料均依据支持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</w:rPr>
              <w:t>近</w:t>
            </w:r>
            <w:r>
              <w:rPr>
                <w:rFonts w:eastAsia="仿宋_GB2312;仿宋" w:cs="Times New Roman" w:ascii="Times New Roman" w:hAnsi="Times New Roman"/>
                <w:strike w:val="false"/>
                <w:dstrike w:val="false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</w:rPr>
              <w:t>年来在专项资金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  <w:lang w:eastAsia="zh-CN"/>
              </w:rPr>
              <w:t>申报、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</w:rPr>
              <w:t>管理、使用过程中不存在违法违规行为</w:t>
            </w:r>
            <w:r>
              <w:rPr>
                <w:rFonts w:ascii="Times New Roman" w:hAnsi="Times New Roman" w:cs="Times New Roman" w:eastAsia="仿宋_GB2312;仿宋"/>
                <w:strike w:val="false"/>
                <w:dstrike w:val="false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</w:rPr>
              <w:t>近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  <w:shd w:fill="FFFFFF" w:val="clear"/>
              </w:rPr>
              <w:t>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</w:rPr>
              <w:t>年内在质量、安全、环保等方面未发生重大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  <w:lang w:eastAsia="zh-CN"/>
              </w:rPr>
              <w:t>及以上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</w:rPr>
              <w:t>事故，不属于失信被执行人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  <w:shd w:fill="FFFFFF" w:val="clear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立项和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eastAsia="zh-CN"/>
              </w:rPr>
              <w:t>“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十四五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期间完成总投资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"/>
              </w:rPr>
              <w:t>5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</w:rPr>
              <w:t>亿元以上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且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日至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02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日期间实际完成总投资额</w:t>
            </w:r>
            <w:r>
              <w:rPr>
                <w:rFonts w:eastAsia="仿宋_GB2312;仿宋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val="en-US" w:eastAsia="zh-CN"/>
              </w:rPr>
              <w:t>亿元以上</w:t>
            </w:r>
            <w:r>
              <w:rPr>
                <w:rFonts w:ascii="Times New Roman" w:hAnsi="Times New Roman" w:cs="Times New Roman" w:eastAsia="仿宋_GB2312;仿宋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觉接受财政、工信、审计、纪检等部门的监督检查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因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至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间已列入支持的项目累计未能按规定完成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亿元以上投资，因此造成省要求清算收回奖励资金的，承诺按照省的清算收回办法规定执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right="0" w:firstLine="560"/>
              <w:jc w:val="both"/>
              <w:textAlignment w:val="auto"/>
              <w:rPr>
                <w:rFonts w:ascii="Times New Roman" w:hAnsi="Times New Roman" w:eastAsia="仿宋_GB2312;仿宋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单位法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：</w:t>
            </w:r>
            <w:r>
              <w:rPr>
                <w:rFonts w:eastAsia="仿宋_GB2312;仿宋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7:48:00Z</dcterms:created>
  <dc:creator>UBT</dc:creator>
  <dc:description/>
  <dc:language>en-US</dc:language>
  <cp:lastModifiedBy>大刚</cp:lastModifiedBy>
  <cp:lastPrinted>2022-06-30T18:20:00Z</cp:lastPrinted>
  <dcterms:modified xsi:type="dcterms:W3CDTF">2025-04-03T15:46:56Z</dcterms:modified>
  <cp:revision>1</cp:revision>
  <dc:subject/>
  <dc:title>UB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2A95C39E8645CF97B83CA78F5427F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3MTk4NTMwMDEifQ==</vt:lpwstr>
  </property>
</Properties>
</file>