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lineRule="exact" w:line="560" w:before="0" w:after="0"/>
        <w:rPr>
          <w:rFonts w:ascii="黑体;SimHei" w:hAnsi="黑体;SimHei" w:eastAsia="黑体;SimHei" w:cs="仿宋_GB2312"/>
          <w:kern w:val="2"/>
          <w:sz w:val="32"/>
          <w:szCs w:val="32"/>
        </w:rPr>
      </w:pPr>
      <w:r>
        <w:rPr>
          <w:rFonts w:ascii="黑体;SimHei" w:hAnsi="黑体;SimHei" w:cs="仿宋_GB2312" w:eastAsia="黑体;SimHei"/>
          <w:kern w:val="2"/>
          <w:sz w:val="32"/>
          <w:szCs w:val="32"/>
        </w:rPr>
        <w:t>附件</w:t>
      </w:r>
      <w:r>
        <w:rPr>
          <w:rFonts w:eastAsia="黑体;SimHei" w:cs="仿宋_GB2312" w:ascii="黑体;SimHei" w:hAnsi="黑体;SimHei"/>
          <w:kern w:val="2"/>
          <w:sz w:val="32"/>
          <w:szCs w:val="32"/>
        </w:rPr>
        <w:t>1</w:t>
      </w:r>
    </w:p>
    <w:p>
      <w:pPr>
        <w:pStyle w:val="Style15"/>
        <w:spacing w:lineRule="exact" w:line="560" w:before="0" w:after="0"/>
        <w:rPr>
          <w:rFonts w:ascii="黑体;SimHei" w:hAnsi="黑体;SimHei" w:eastAsia="黑体;SimHei" w:cs="仿宋_GB2312"/>
          <w:kern w:val="2"/>
          <w:sz w:val="32"/>
          <w:szCs w:val="32"/>
        </w:rPr>
      </w:pPr>
      <w:r>
        <w:rPr>
          <w:rFonts w:eastAsia="黑体;SimHei" w:cs="仿宋_GB2312" w:ascii="黑体;SimHei" w:hAnsi="黑体;SimHei"/>
          <w:kern w:val="2"/>
          <w:sz w:val="32"/>
          <w:szCs w:val="32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部分行业绿色工厂评价标准</w:t>
      </w:r>
    </w:p>
    <w:tbl>
      <w:tblPr>
        <w:tblW w:w="829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10"/>
        <w:gridCol w:w="2100"/>
        <w:gridCol w:w="4230"/>
        <w:gridCol w:w="1155"/>
      </w:tblGrid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标准号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标准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行业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YB/T 4916-202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焦化行业绿色工厂评价导则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钢铁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YB/T 6016-202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球墨铸铁管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钢铁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YB/T 6018-202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铁合金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钢铁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YB/T 6075-202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焊接钢管企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钢铁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YB/T 6076-202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冷轧钢带企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钢铁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YB/T 6077-202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不锈钢焊管企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钢铁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YB/T 6091-202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桥梁缆索企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钢铁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YB/T 6092-202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热轧带肋钢筋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钢铁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YS/T 1406-202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铅冶炼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有色金属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YS/T 1407-202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铜冶炼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有色金属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YS/T 1408-202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锌冶炼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有色金属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YS/T 1419-202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电解铝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有色金属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YS/T 1427-202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锡冶炼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有色金属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YS/T 1428-202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锑冶炼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有色金属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YS/T 1429-202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镍冶炼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有色金属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YS/T 1430-202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钴冶炼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有色金属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YS/T 1540-202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铜及铜合金管材生产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有色金属</w:t>
            </w:r>
          </w:p>
        </w:tc>
      </w:tr>
      <w:tr>
        <w:trPr>
          <w:trHeight w:val="712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YS/T 1541-202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铜及铜合金板、带、箔材生产</w:t>
            </w:r>
          </w:p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有色金属</w:t>
            </w:r>
          </w:p>
        </w:tc>
      </w:tr>
      <w:tr>
        <w:trPr>
          <w:trHeight w:val="850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YS/T 1542-202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铜及铜合金棒、型、线材生产</w:t>
            </w:r>
          </w:p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有色金属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YS/T 1544-202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钨冶炼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有色金属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YS/T 1545-202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铸造铝合金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有色金属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YS/T 1589-202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氧化铝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有色金属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YS/T 1590-202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多晶硅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有色金属</w:t>
            </w:r>
          </w:p>
        </w:tc>
      </w:tr>
      <w:tr>
        <w:trPr>
          <w:trHeight w:val="675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YS/T 1607-202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锂离子电池正极材料前驱体行业</w:t>
            </w:r>
          </w:p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有色金属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YS/T 1667-202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变形铝铸锭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有色金属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YS/T 1668-202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铝箔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有色金属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XB/T 810-202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稀土湿法冶炼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稀土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XB/T 811-202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稀土火法冶炼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稀土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XB/T 812-202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稀土抛光粉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稀土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XB/T 813-202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粘结钕铁硼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稀土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XB/T 814-202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烧结钕铁硼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稀土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HG/T 5677-202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石油炼制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化工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HG/T 5865-202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烧碱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化工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HG/T 5866-202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精对苯二甲酸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化工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HG/T 5900-202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黄磷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化工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HG/T 5891-202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煤制烯烃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化工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HG/T 5892-202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尿素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化工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HG/T 5902-202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化学制药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化工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HG/T 5908-202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异氰酸酯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化工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HG/T 5974-202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碳酸钠（纯碱）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化工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HG/T 5973-202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二氧化碳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化工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HG/T 5991-202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聚碳酸酯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化工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HG/T 5984-202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钛白粉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化工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HG/T 5986-202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涂料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化工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HG/T 5987-202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硫酸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化工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HG/T 6059-202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聚氨酯树脂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化工</w:t>
            </w:r>
          </w:p>
        </w:tc>
      </w:tr>
      <w:tr>
        <w:trPr>
          <w:trHeight w:val="78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HG/T 6060-202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聚己内酰胺（</w:t>
            </w:r>
            <w:r>
              <w:rPr>
                <w:rFonts w:eastAsia="none;仿宋" w:cs="none;仿宋" w:ascii="none;仿宋" w:hAnsi="none;仿宋"/>
                <w:color w:val="070707"/>
              </w:rPr>
              <w:t>PA6</w:t>
            </w:r>
            <w:r>
              <w:rPr>
                <w:rFonts w:ascii="none;仿宋" w:hAnsi="none;仿宋" w:cs="none;仿宋" w:eastAsia="none;仿宋"/>
                <w:color w:val="070707"/>
              </w:rPr>
              <w:t>）行业</w:t>
            </w:r>
          </w:p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化工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HG/T 6061-202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轮胎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化工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HG/T 6122-202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二氟甲烷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化工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HG/T 6123-202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三氯乙烯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化工</w:t>
            </w:r>
          </w:p>
        </w:tc>
      </w:tr>
      <w:tr>
        <w:trPr>
          <w:trHeight w:val="653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HG/T 6124-202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废弃锂电池处理处置行业</w:t>
            </w:r>
          </w:p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化工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HG/T 6125-202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再生橡胶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化工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HG/T 6168-202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车用尿素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化工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HG/T 6169-202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硝酸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化工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HG/T 6170-202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有机膦水处理剂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化工</w:t>
            </w:r>
          </w:p>
        </w:tc>
      </w:tr>
      <w:tr>
        <w:trPr>
          <w:trHeight w:val="732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HG/T 6171-202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废弃电子电器化学品处理处置行业</w:t>
            </w:r>
          </w:p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化工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HG/T 6172-202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磷酸盐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化工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HG/T 6173-202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无机氟化物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化工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HG/T 6174-202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聚丙烯酰胺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化工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HG/T 6175-202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无机过氧酸盐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化工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HG/T 6176-202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氢氧化钾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化工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HG/T 6177-202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钾盐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化工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HG/T 6178-202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锆盐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化工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HG/T 6179-202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磷酸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化工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HG/T 6180-202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二氧化硅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化工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HG/T 6196-202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分散染料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化工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HG/T 6197-202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反应染料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化工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HG/T 6198-202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酸性染料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化工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HG/T 6199-202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复合肥料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化工</w:t>
            </w:r>
          </w:p>
        </w:tc>
      </w:tr>
      <w:tr>
        <w:trPr>
          <w:trHeight w:val="616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HG/T 6200-202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磷酸一铵、磷酸二铵行业</w:t>
            </w:r>
          </w:p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化工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HG/T 6201-202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硫酸钾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化工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JC/T 2616-202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预拌砂浆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建材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JC/T 2634-202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水泥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建材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JC/T 2635-202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玻璃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建材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JC/T 2636-202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建筑陶瓷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建材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JC/T 2637-202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水泥制品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建材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JC/T 2638-202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石膏制品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建材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JC/T 2639-202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绝热材料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建材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JC/T 2640-202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耐火材料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建材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JC/T 2641-202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砂石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建材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JC/T 2698-202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卫生陶瓷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建材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JC/T 2699-202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预拌混凝土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建材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JC/T 2700-202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建筑防水材料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建材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JC/T 2739-202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砖和砌块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建材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JC/T 2740-202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墙体板材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建材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QB/T 5572-202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制革行业绿色工厂评价导则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轻工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QB/T 5575-202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制鞋行业绿色工厂评价导则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轻工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QB/T 5598-202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人造革与合成革工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轻工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QB/T 5705-202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乳制品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轻工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QB/T 5706-202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毛皮硝染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轻工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QB/T 5707-202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箱包皮具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轻工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QB/T 5743-202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酵母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轻工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QB/T 5744-202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氨基酸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轻工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QB/T 5745-202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淀粉糖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轻工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QB/T 5746-202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山梨糖醇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轻工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QB/T 5791-202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食用植物油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轻工</w:t>
            </w:r>
          </w:p>
        </w:tc>
      </w:tr>
      <w:tr>
        <w:trPr>
          <w:trHeight w:val="782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QB/T 5792-202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皮革和毛皮服装加工行业</w:t>
            </w:r>
          </w:p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轻工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FZ/T 07006-202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丝绸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纺织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FZ/T 07009-202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筒子纱智能染色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纺织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FZ/T 07021-202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毛纺织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纺织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1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FZ/T 07022-202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色纺纱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纺织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1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FZ/T 07025-202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针织行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纺织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1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SJ/T 11744-201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电子信息制造业绿色工厂评价导则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电子</w:t>
            </w:r>
          </w:p>
        </w:tc>
      </w:tr>
      <w:tr>
        <w:trPr>
          <w:trHeight w:val="795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1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SJ/T 11877-202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打印机及多功能一体机制造业</w:t>
            </w:r>
          </w:p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电子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1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SJ/T 11878-202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电视机制造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电子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1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SJ/T 11880-202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发光二极管制造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电子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1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SJ/T 11881-202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微型计算机制造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电子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1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SJ/T 11882-202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液晶面板制造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电子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1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SJ/T 11917-202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印制电路板制造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电子</w:t>
            </w:r>
          </w:p>
        </w:tc>
      </w:tr>
      <w:tr>
        <w:trPr>
          <w:trHeight w:val="6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1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SJ/T 11918-202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铝电解电容器用电极箔制造业</w:t>
            </w:r>
          </w:p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电子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1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CB/T 4522-202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船舶行业绿色工厂评价导则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船舶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1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CB/T 4523-202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集装箱制造业绿色工厂评价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船舶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1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QC/T 1160-202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汽车行业整车制造绿色工厂评价导则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汽车</w:t>
            </w:r>
          </w:p>
        </w:tc>
      </w:tr>
      <w:tr>
        <w:trPr>
          <w:trHeight w:val="45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1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eastAsia="none;仿宋" w:cs="none;仿宋" w:ascii="none;仿宋" w:hAnsi="none;仿宋"/>
                <w:color w:val="070707"/>
              </w:rPr>
              <w:t>YD/T 3838-202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通信制造业绿色工厂评价细则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27" w:before="0" w:after="0"/>
              <w:jc w:val="center"/>
              <w:rPr>
                <w:rFonts w:ascii="none;仿宋" w:hAnsi="none;仿宋" w:eastAsia="none;仿宋" w:cs="none;仿宋"/>
              </w:rPr>
            </w:pPr>
            <w:r>
              <w:rPr>
                <w:rFonts w:ascii="none;仿宋" w:hAnsi="none;仿宋" w:cs="none;仿宋" w:eastAsia="none;仿宋"/>
                <w:color w:val="070707"/>
              </w:rPr>
              <w:t>通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0"/>
    <w:family w:val="swiss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none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7:47:00Z</dcterms:created>
  <dc:creator>uos</dc:creator>
  <dc:description/>
  <cp:keywords/>
  <dc:language>en-US</dc:language>
  <cp:lastModifiedBy>Lenovo</cp:lastModifiedBy>
  <dcterms:modified xsi:type="dcterms:W3CDTF">2025-02-25T08:5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